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olin@cxc1.cl.msu.edu (Michael O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Music Box Dancer (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Jan 1994 20:57:16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asked for this, and I se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, but maybe this file will still be of use to some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